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ferencia rápida de NqC</w:t>
      </w:r>
    </w:p>
    <w:p>
      <w:pPr>
        <w:pStyle w:val="Heading2"/>
        <w:rPr/>
      </w:pPr>
      <w:r>
        <w:rPr/>
        <w:t>Sentencia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tenc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while 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cond</w:t>
            </w:r>
            <w:r>
              <w:rPr>
                <w:rFonts w:cs="Courier;Courier New" w:ascii="Courier;Courier New" w:hAnsi="Courier;Courier New"/>
                <w:sz w:val="18"/>
              </w:rPr>
              <w:t xml:space="preserve">)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body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jecuta el body cero o más veces, mientras la condicción sea cierta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 xml:space="preserve">do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body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while 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cond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jecuta el body una o más veces, mientras la condicción sea cierta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until 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cond</w:t>
            </w:r>
            <w:r>
              <w:rPr>
                <w:rFonts w:cs="Courier;Courier New" w:ascii="Courier;Courier New" w:hAnsi="Courier;Courier New"/>
                <w:sz w:val="18"/>
              </w:rPr>
              <w:t xml:space="preserve">)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body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jecuta el body cero o más veces, hasta que la condicción sea cierta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break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ale de un while/do/unt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continu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alta a la siguiente iteración de  while/do/unt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repeat 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ession</w:t>
            </w:r>
            <w:r>
              <w:rPr>
                <w:rFonts w:cs="Courier;Courier New" w:ascii="Courier;Courier New" w:hAnsi="Courier;Courier New"/>
                <w:sz w:val="18"/>
              </w:rPr>
              <w:t xml:space="preserve">)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body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Repite el body un número específico de vec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if 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cond</w:t>
            </w:r>
            <w:r>
              <w:rPr>
                <w:rFonts w:cs="Courier;Courier New" w:ascii="Courier;Courier New" w:hAnsi="Courier;Courier New"/>
                <w:sz w:val="18"/>
              </w:rPr>
              <w:t xml:space="preserve">)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stmt1</w:t>
            </w:r>
          </w:p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if 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cond</w:t>
            </w:r>
            <w:r>
              <w:rPr>
                <w:rFonts w:cs="Courier;Courier New" w:ascii="Courier;Courier New" w:hAnsi="Courier;Courier New"/>
                <w:sz w:val="18"/>
              </w:rPr>
              <w:t xml:space="preserve">)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stmt1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else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stmt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Ejecuta stmt1 si la condicción es verdad.  Ejecuta stmt2 (si hay) si la condicción es falsa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 xml:space="preserve">start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task_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Comienza la tarea específi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 xml:space="preserve">stop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task_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ara la tarea específi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8"/>
              </w:rPr>
              <w:t>function</w:t>
            </w:r>
            <w:r>
              <w:rPr>
                <w:rFonts w:cs="Courier;Courier New" w:ascii="Courier;Courier New" w:hAnsi="Courier;Courier New"/>
                <w:sz w:val="18"/>
              </w:rPr>
              <w:t>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arg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LLama a una función utilizando el parámetr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va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essio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valua la expresión y la asigna a la variab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va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+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essio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valua la expresión y la añade a la variab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va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-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essio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valua la expresión y la resta a la variab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va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*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essio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valua la expresión y la multiplica por la variab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va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/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essio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valua la expresión y la divide por la variab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va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|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essio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valua la expresión y realiza un OR a nivel de bit con la variab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va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&amp;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essio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valua la expresión y realiza un AND a nivel de bit con la variab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retur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Sale de la función y vuelve al lugar donde se llamó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expressio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valua una expresió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diciones</w:t>
      </w:r>
    </w:p>
    <w:p>
      <w:pPr>
        <w:pStyle w:val="TextBody"/>
        <w:rPr/>
      </w:pPr>
      <w:r>
        <w:rPr/>
        <w:t>Las condiciones se utilizan con las sentencias de control y toman decisiones. En la mayoría de los casos tienen una comparación de expresione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95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Condició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tru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iempre verdad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fals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iempre falso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expr1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=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erdad si las expresiones son iguales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expr1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!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verdad si las expresiones no son iguales.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expr1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&lt;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erdad si la expr1 es menor que la expr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expr1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&lt;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erdad si la expr1 es menor o igual que la expr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expr1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&gt;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erdad si la expr1 es mayor que la expr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expr1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&gt;=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expr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erdad si la expr1 es mayor o igual que la expr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 xml:space="preserve">!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condition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negación lógica de la condición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cond1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&amp;&amp;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cond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AND lógico de dos condiciones  (verdad sólo si todas las condiciones son verdad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cond1</w:t>
            </w:r>
            <w:r>
              <w:rPr>
                <w:rFonts w:cs="Courier;Courier New" w:ascii="Courier;Courier New" w:hAnsi="Courier;Courier New"/>
                <w:sz w:val="18"/>
              </w:rPr>
              <w:t xml:space="preserve"> ||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cond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OR lógico de dos condiciones  (verdad sólo si alguna condiciones es verdad)</w:t>
            </w:r>
          </w:p>
        </w:tc>
      </w:tr>
    </w:tbl>
    <w:p>
      <w:pPr>
        <w:pStyle w:val="Heading2"/>
        <w:rPr/>
      </w:pPr>
      <w:r>
        <w:rPr/>
        <w:t>Expresiones</w:t>
      </w:r>
    </w:p>
    <w:p>
      <w:pPr>
        <w:pStyle w:val="TextBody"/>
        <w:rPr/>
      </w:pPr>
      <w:r>
        <w:rPr/>
        <w:t xml:space="preserve">Las expresiones son combinación de valores y operadores. </w:t>
      </w:r>
    </w:p>
    <w:p>
      <w:pPr>
        <w:pStyle w:val="TextBody"/>
        <w:rPr/>
      </w:pPr>
      <w:r>
        <w:rPr/>
        <w:t>Valor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numb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Un valor constante  (e.j. 123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variab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Un nombre de variable (e.j. x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Timer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n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alor del temporizador n, donde n está entre 0 y 3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Random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n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Número aleatorio entre 0 y 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nsorValue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n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alor actual del sensor n, donde 0 está entre 0 y 2.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Las macros SENSOR_1, SENSOR_2, and SENSOR_3 se expanden por SensorValue(0), SensorValue(1) y SensorValue(2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Watch(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alor del reloj del sistem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Message(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Valor del último mensaje recibid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eradores (por orden de preferencia de mayor a menor):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27"/>
        <w:gridCol w:w="1620"/>
        <w:gridCol w:w="1440"/>
        <w:gridCol w:w="14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do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ociativi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tri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jempl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abs()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ign(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alor absoluto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igno del opera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abs(x)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ign(x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++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-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ncremento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ecre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ólo variables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ólo variab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x++ o ++x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x-- o --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-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~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enos unario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Negación a nivel bit (unari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recha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erec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ólo consta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-x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~1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*</w:t>
            </w:r>
          </w:p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/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%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ultiplicación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ódu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ólo consta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x * y</w:t>
            </w:r>
          </w:p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x / y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123 %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+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-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uma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Re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x + y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x - 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&lt;&lt;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&gt;&gt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splazamiento izquierda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esplazamiento dere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ólo constantes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ólo consta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123 &lt;&lt; 4</w:t>
            </w:r>
          </w:p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123 &gt;&gt;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&amp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AND a nivel de b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x &amp; 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^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XOR a nivel de b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ólo consta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123 ^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|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OR a nivel de b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x | 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&amp;&amp;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AND lóg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ólo consta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123 &amp;&amp;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||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OR lóg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zquier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sólo constant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123 || 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CX Functions</w:t>
      </w:r>
    </w:p>
    <w:p>
      <w:pPr>
        <w:pStyle w:val="TextBody"/>
        <w:rPr/>
      </w:pPr>
      <w:r>
        <w:rPr/>
        <w:t>La mayoría de las funciones requieren que todos sus argumentos sean expresiones constantes. La excepción son las funciones que utilizan sensores como argumentos (donde el argumento es el nombre del sensor: SENSOR_1, SENSOR_2 o SENSOR_3) o pueden ser nombre predefinidos (por ejemplo: SENSOR_TOUCH)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00"/>
        <w:gridCol w:w="307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jemplo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tSensor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senso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, 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config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Configura un sensor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tSensor(SENSOR_1, SENSOR_TOUCH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tSensorMode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senso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,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mode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one el mode del senso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tSensor(SENSOR_2, SENSOR_MODE_PERCENT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tSensorType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sensor</w:t>
            </w:r>
            <w:r>
              <w:rPr>
                <w:rFonts w:cs="Courier;Courier New" w:ascii="Courier;Courier New" w:hAnsi="Courier;Courier New"/>
                <w:sz w:val="18"/>
              </w:rPr>
              <w:t xml:space="preserve">,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type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one el tipo del senso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tSensor(SENSOR_2, SENSOR_TYPE_LIGHT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ClearSensor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sensor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Borra el valor del senso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ClearSensor(SENSOR_3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On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Activa una o más salida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On(OUT_A + OUT_B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Off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esactiva una o más salida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Off(OUT_C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Float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Let the outputs floa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Float(OUT_B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Fwd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one la salida con dirección hacia delante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Fwd(OUT_A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Rev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one la salida con dirección hacia atrás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Rev(OUT_B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Toggle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Invierte la dirección de la salida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Toggle(OUT_C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OnFwd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Activa el motor y pone la dirección hacia delante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OnFwd(OUT_A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OnRev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Activa el motor y pone la dirección hacia atrás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OnRev(OUT_B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OnFor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 xml:space="preserve">,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time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Activa el motor durante un tiempo  (1/100 seg)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OnFor(OUT_A, x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tOutput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 xml:space="preserve">,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mode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one el modo de una salida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tOutput(OUT_A, OUT_ON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tDirection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 xml:space="preserve">,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dir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one la dirección de salida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tDirection(OUT_A, OUT_FWD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tPower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outputs</w:t>
            </w:r>
            <w:r>
              <w:rPr>
                <w:rFonts w:cs="Courier;Courier New" w:ascii="Courier;Courier New" w:hAnsi="Courier;Courier New"/>
                <w:sz w:val="18"/>
              </w:rPr>
              <w:t xml:space="preserve">,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power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one el nivel de potencia (0-7), puede ser una expresión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tPower(OUT_A, x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Wait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time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spera durante una cantidad específica de tiempo. En 1/100 de segundos. Puede ser una expresión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Wait(x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PlaySound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sound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jecuta el sonido especificado (0-5)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PlaySound(SOUND_CLICK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PlayTone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freq</w:t>
            </w:r>
            <w:r>
              <w:rPr>
                <w:rFonts w:cs="Courier;Courier New" w:ascii="Courier;Courier New" w:hAnsi="Courier;Courier New"/>
                <w:sz w:val="18"/>
              </w:rPr>
              <w:t xml:space="preserve">,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duration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Ejecuta un tono de la frecuencia específica durante una cantidad de tiempo (en 1/10 seg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PlayTone(440, 5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ClearTimer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timer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Reseta el contador (0-3) a 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ClearTimer(0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topAllTasks(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etiene todas las tareas actualmente en ejecución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topAllTasks(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lectDisplay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mode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Selecciona uno de los 7 modos del display: 0: reloj sistema, 1-3: valor del sensor , 4-6: poner salidas.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lectDisplay(1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ndMessage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message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anda un mensaje IR (1-255).  Puede ser una expresión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ndMessage(x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ClearMessage(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Limpia el bufer de mensajes I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ClearMessage(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CreateDatalog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size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Crea un nuevo datalog del tamaño dado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CreateDatalog(100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AddToDatalog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value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Añade un valor al datalog.  El valor puede ser una expresión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AddToDatalog(Timer(0)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tWatch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hours</w:t>
            </w:r>
            <w:r>
              <w:rPr>
                <w:rFonts w:cs="Courier;Courier New" w:ascii="Courier;Courier New" w:hAnsi="Courier;Courier New"/>
                <w:sz w:val="18"/>
              </w:rPr>
              <w:t xml:space="preserve">, 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minutes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one valores al reloj del sistema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tWatch(1,30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SetTxPower(</w:t>
            </w:r>
            <w:r>
              <w:rPr>
                <w:rFonts w:cs="Courier;Courier New" w:ascii="Courier;Courier New" w:hAnsi="Courier;Courier New"/>
                <w:i/>
                <w:sz w:val="18"/>
              </w:rPr>
              <w:t>hi_lo</w:t>
            </w:r>
            <w:r>
              <w:rPr>
                <w:rFonts w:cs="Courier;Courier New" w:ascii="Courier;Courier New" w:hAnsi="Courier;Courier New"/>
                <w:sz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Pone el transmisor de infrarrojos a baja o alta frecuencia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tTxPower(TX_POWER_LO)</w:t>
            </w:r>
          </w:p>
        </w:tc>
      </w:tr>
    </w:tbl>
    <w:p>
      <w:pPr>
        <w:pStyle w:val="Heading2"/>
        <w:rPr/>
      </w:pPr>
      <w:r>
        <w:rPr/>
        <w:t>Constantes RCX</w:t>
      </w:r>
    </w:p>
    <w:p>
      <w:pPr>
        <w:pStyle w:val="TextBody"/>
        <w:rPr/>
      </w:pPr>
      <w:r>
        <w:rPr/>
        <w:t>Muchos de los valores para las funciones RCX tienen constantes con nombre que ayudan a hacer el código más entendible. Siempre que sea posible utilizar nmbres constantes en lugar de valores.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88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iguración del Sensor para SetSensor(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NSOR_TOUCH, SENSOR_LIGHT, SENSOR_ROTATION, SENSOR_CELSIUS, SENSOR_FAHRENHEIT, SENSOR_PULSE, SENSOR_ED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os para SetSensorMode(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NSOR_MODE_RAW, SENSOR_MODE_BOOL, SENSOR_MODE_EDGE, SENSOR_MODE_PULSE, SENSOR_MODE_PERCENT, SENSOR_MODE_CELSIUS, SENSOR_MODE_FAHRENHEIT, SENSOR_MODE_RO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s para SetSensorType(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ENSOR_TYPE_TOUCH, SENSOR_TYPE_TEMPERATURE, SENSOR_TYPE_LIGHT, SENSOR_TYPE_RO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idas para On(), Off(), etc.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OUT_A, OUT_B, OUT_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os para SetOutput(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OUT_ON, OUT_OFF, OUT_FLO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recciones para SetDirection(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OUT_FWD, OUT_REV, OUT_TOGG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encia de salida para SetPower(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OUT_LOW, OUT_HALF, OUT_FUL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nidos para PlaySound(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SOUND_CLICK, SOUND_DOUBLE_BEEP, SOUND_DOWN, SOUND_UP, SOUND_LOW_BEEP, SOUND_FAST_U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os para SelectDisplay(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DISPLAY_WATCH, DISPLAY_SENSOR_1, DISPLAY_SENSOR_2, DISPLAY_SENSOR_3, DISPLAY_OUT_A, DISPLAY_OUT_B, DISPLAY_OUT_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x nivel de potencia para SetTxPower()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TX_POWER_LO, TX_POWER_HI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alabras reservadas</w:t>
      </w:r>
    </w:p>
    <w:p>
      <w:pPr>
        <w:pStyle w:val="TextBody"/>
        <w:rPr/>
      </w:pPr>
      <w:r>
        <w:rPr/>
        <w:t xml:space="preserve">Las palabras reservadas son utilizadas por el compilador del lenguaje NQC. No se pueden utilizar como nombre de función, tarea o variable. 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sensor abs asm break const continue do else false if inline int repeat return sign start stop sub task true void whil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36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5z0">
    <w:name w:val="WW8NumSt5z0"/>
    <w:qFormat/>
    <w:rPr>
      <w:rFonts w:ascii="Geneva" w:hAnsi="Geneva" w:cs="Geneva"/>
    </w:rPr>
  </w:style>
  <w:style w:type="character" w:styleId="WW8NumSt8z0">
    <w:name w:val="WW8NumSt8z0"/>
    <w:qFormat/>
    <w:rPr>
      <w:rFonts w:ascii="Tms Rmn" w:hAnsi="Tms Rmn" w:cs="Tms Rm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lineRule="auto" w:line="360" w:before="0" w:after="120"/>
    </w:pPr>
    <w:rPr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8:53:00Z</dcterms:created>
  <dc:creator>CRISTOBAL ROMERO</dc:creator>
  <dc:description/>
  <dc:language>en-US</dc:language>
  <cp:lastModifiedBy>Crisatobal Romero</cp:lastModifiedBy>
  <dcterms:modified xsi:type="dcterms:W3CDTF">2000-03-02T09:23:00Z</dcterms:modified>
  <cp:revision>26</cp:revision>
  <dc:subject/>
  <dc:title>APPENDIX A – REFERENCIA RÁPIDA</dc:title>
</cp:coreProperties>
</file>