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 Macro 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on the Macro</w:t>
        <w:tab/>
        <w:t>Assembler disks</w:t>
        <w:tab/>
        <w:t>are tabb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If your printer does not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during printing, you must use a pri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</w:t>
        <w:tab/>
        <w:t>tabs. For example, use the DOS PRINT program to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other document</w:t>
        <w:tab/>
        <w:t>or source files</w:t>
        <w:tab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DO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</w:t>
        <w:tab/>
        <w:t>of an incompatibility between DOS 3.0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nhancer on this disk, you</w:t>
        <w:tab/>
        <w:t>cannot run the se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nder DOS</w:t>
        <w:tab/>
        <w:t>3.0. Instead, follow the setup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</w:t>
        <w:tab/>
        <w:t>1 of the Programmer's Guide. You can run the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on</w:t>
        <w:tab/>
        <w:t>Disk 2.</w:t>
        <w:tab/>
        <w:t>Type DEMO to ru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( MASM.EXE )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LA</w:t>
        <w:tab/>
        <w:t>option has been</w:t>
        <w:tab/>
        <w:t>added to specify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symbols,</w:t>
        <w:tab/>
        <w:t>macros,</w:t>
        <w:tab/>
        <w:t>and false conditionals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using the</w:t>
        <w:tab/>
        <w:t>.LIST, .LFCOND,</w:t>
        <w:tab/>
        <w:t>.LALL, and .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hroughout the source file. The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nflicting</w:t>
        <w:tab/>
        <w:t>directiv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TR</w:t>
        <w:tab/>
        <w:t>operator can be</w:t>
        <w:tab/>
        <w:t>used to</w:t>
        <w:tab/>
        <w:t>specify</w:t>
        <w:tab/>
        <w:t>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direct operand for a</w:t>
        <w:tab/>
        <w:t>CALL or</w:t>
        <w:tab/>
        <w:t>J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size cannot be specified with NEAR</w:t>
        <w:tab/>
        <w:t>or FAR.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or</w:t>
        <w:tab/>
        <w:t>DWORD instead. (In 80386 32-bit</w:t>
        <w:tab/>
        <w:t>segments, us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WORD.) Examples are</w:t>
        <w:tab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8086, 80826, or 80386 16-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WORD PTR</w:t>
        <w:tab/>
        <w:t>[bx]</w:t>
        <w:tab/>
        <w:t xml:space="preserve">    ; Legal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NEAR PTR</w:t>
        <w:tab/>
        <w:t>[bx]</w:t>
        <w:tab/>
        <w:t xml:space="preserve">    ; Illegal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DWORD PTR [bx]</w:t>
        <w:tab/>
        <w:t xml:space="preserve">    ; Legal far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FAR PTR [bx]</w:t>
        <w:tab/>
        <w:t xml:space="preserve">    ; Illegal f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80386 32-bit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DWORD PTR [bx]</w:t>
        <w:tab/>
        <w:t xml:space="preserve">    ; Legal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NEAR PTR</w:t>
        <w:tab/>
        <w:t>[bx]</w:t>
        <w:tab/>
        <w:t xml:space="preserve">    ; Illegal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FWORD PTR [bx]</w:t>
        <w:tab/>
        <w:t xml:space="preserve">    ; Legal far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FAR PTR [bx]</w:t>
        <w:tab/>
        <w:t xml:space="preserve">    ; Illegal f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ation</w:t>
        <w:tab/>
        <w:t>only applies to</w:t>
        <w:tab/>
        <w:t>register indirec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or</w:t>
        <w:tab/>
        <w:t>FAR can</w:t>
        <w:tab/>
        <w:t>be applied to operan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</w:t>
        <w:tab/>
        <w:t>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mp  NEAR PTR</w:t>
        <w:tab/>
        <w:t>pointer[bx] ;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FAR PTR location</w:t>
        <w:tab/>
        <w:t xml:space="preserve">    ;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ing</w:t>
        <w:tab/>
        <w:t>expressions, MASM does 16-bit arithmetic except</w:t>
      </w:r>
    </w:p>
    <w:p>
      <w:pPr>
        <w:pStyle w:val="PreformattedText"/>
        <w:bidi w:val="0"/>
        <w:jc w:val="left"/>
        <w:rPr/>
      </w:pPr>
      <w:r>
        <w:rPr/>
        <w:tab/>
        <w:t>when the 80386 processor is enabled. If</w:t>
        <w:tab/>
        <w:t>the .386 or .386P</w:t>
      </w:r>
    </w:p>
    <w:p>
      <w:pPr>
        <w:pStyle w:val="PreformattedText"/>
        <w:bidi w:val="0"/>
        <w:jc w:val="left"/>
        <w:rPr/>
      </w:pPr>
      <w:r>
        <w:rPr/>
        <w:tab/>
        <w:t>directive has been given, MASM does 32-bit arithmetic. This</w:t>
      </w:r>
    </w:p>
    <w:p>
      <w:pPr>
        <w:pStyle w:val="PreformattedText"/>
        <w:bidi w:val="0"/>
        <w:jc w:val="left"/>
        <w:rPr/>
      </w:pPr>
      <w:r>
        <w:rPr/>
        <w:tab/>
        <w:t>behavior is consistent with earlier versions of</w:t>
        <w:tab/>
        <w:t>MASM, which</w:t>
      </w:r>
    </w:p>
    <w:p>
      <w:pPr>
        <w:pStyle w:val="PreformattedText"/>
        <w:bidi w:val="0"/>
        <w:jc w:val="left"/>
        <w:rPr/>
      </w:pPr>
      <w:r>
        <w:rPr/>
        <w:tab/>
        <w:t>always did 16-bit arithmetic. The notes</w:t>
        <w:tab/>
        <w:t>in Sections 9.2.1 and</w:t>
      </w:r>
    </w:p>
    <w:p>
      <w:pPr>
        <w:pStyle w:val="PreformattedText"/>
        <w:bidi w:val="0"/>
        <w:jc w:val="left"/>
        <w:rPr/>
      </w:pPr>
      <w:r>
        <w:rPr/>
        <w:tab/>
        <w:t>9.2.1.5</w:t>
        <w:tab/>
        <w:t>of the Programmer's Guide are incorrect. They should say</w:t>
      </w:r>
    </w:p>
    <w:p>
      <w:pPr>
        <w:pStyle w:val="PreformattedText"/>
        <w:bidi w:val="0"/>
        <w:jc w:val="left"/>
        <w:rPr/>
      </w:pPr>
      <w:r>
        <w:rPr/>
        <w:tab/>
        <w:t>that MASM always does 16-bi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</w:t>
        <w:tab/>
        <w:t>of declaring external symbols in Section 8.2</w:t>
      </w:r>
    </w:p>
    <w:p>
      <w:pPr>
        <w:pStyle w:val="PreformattedText"/>
        <w:bidi w:val="0"/>
        <w:jc w:val="left"/>
        <w:rPr/>
      </w:pPr>
      <w:r>
        <w:rPr/>
        <w:tab/>
        <w:t>is incomplete and the example is incorrect. You</w:t>
        <w:tab/>
        <w:t>cannot</w:t>
      </w:r>
    </w:p>
    <w:p>
      <w:pPr>
        <w:pStyle w:val="PreformattedText"/>
        <w:bidi w:val="0"/>
        <w:jc w:val="left"/>
        <w:rPr/>
      </w:pPr>
      <w:r>
        <w:rPr/>
        <w:tab/>
        <w:t>access the segment of an external far data variable with the</w:t>
      </w:r>
    </w:p>
    <w:p>
      <w:pPr>
        <w:pStyle w:val="PreformattedText"/>
        <w:bidi w:val="0"/>
        <w:jc w:val="left"/>
        <w:rPr/>
      </w:pPr>
      <w:r>
        <w:rPr/>
        <w:tab/>
        <w:t>@FARDATA equate. Instead you must use the SEG operator as</w:t>
      </w:r>
    </w:p>
    <w:p>
      <w:pPr>
        <w:pStyle w:val="PreformattedText"/>
        <w:bidi w:val="0"/>
        <w:jc w:val="left"/>
        <w:rPr/>
      </w:pPr>
      <w:r>
        <w:rPr/>
        <w:tab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FAR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RN</w:t>
        <w:tab/>
        <w:t xml:space="preserve">   fvar:WORD</w:t>
        <w:tab/>
        <w:t xml:space="preserve">   ; FAR variable in fa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CODE</w:t>
      </w:r>
    </w:p>
    <w:p>
      <w:pPr>
        <w:pStyle w:val="PreformattedText"/>
        <w:bidi w:val="0"/>
        <w:jc w:val="left"/>
        <w:rPr/>
      </w:pPr>
      <w:r>
        <w:rPr/>
        <w:tab/>
        <w:t xml:space="preserve">  start: ASSUME</w:t>
        <w:tab/>
        <w:t xml:space="preserve">   es:SEG fvar</w:t>
        <w:tab/>
        <w:t xml:space="preserve">   ; Tell the assemb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</w:t>
        <w:tab/>
        <w:t xml:space="preserve">   ax,SEG fvar</w:t>
        <w:tab/>
        <w:t xml:space="preserve">   ; Tell the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</w:t>
        <w:tab/>
        <w:t xml:space="preserve">   e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</w:t>
        <w:tab/>
        <w:t>the same limitation described for communal variables</w:t>
      </w:r>
    </w:p>
    <w:p>
      <w:pPr>
        <w:pStyle w:val="PreformattedText"/>
        <w:bidi w:val="0"/>
        <w:jc w:val="left"/>
        <w:rPr/>
      </w:pPr>
      <w:r>
        <w:rPr/>
        <w:tab/>
        <w:t>in Section 8.4.</w:t>
        <w:tab/>
        <w:t>The reason is that under the DOS segment</w:t>
      </w:r>
    </w:p>
    <w:p>
      <w:pPr>
        <w:pStyle w:val="PreformattedText"/>
        <w:bidi w:val="0"/>
        <w:jc w:val="left"/>
        <w:rPr/>
      </w:pPr>
      <w:r>
        <w:rPr/>
        <w:tab/>
        <w:t>conventions, multiple far data segments</w:t>
        <w:tab/>
        <w:t>share the same name</w:t>
      </w:r>
    </w:p>
    <w:p>
      <w:pPr>
        <w:pStyle w:val="PreformattedText"/>
        <w:bidi w:val="0"/>
        <w:jc w:val="left"/>
        <w:rPr/>
      </w:pPr>
      <w:r>
        <w:rPr/>
        <w:tab/>
        <w:t>(FAR_DATA) and have private combine type. Segments with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same name can only be distinguished indirectly using the SEG</w:t>
      </w:r>
    </w:p>
    <w:p>
      <w:pPr>
        <w:pStyle w:val="PreformattedText"/>
        <w:bidi w:val="0"/>
        <w:jc w:val="left"/>
        <w:rPr/>
      </w:pPr>
      <w:r>
        <w:rPr/>
        <w:tab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.286P and .386P processor directives enable</w:t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that are normally used in systems programming. However,</w:t>
      </w:r>
    </w:p>
    <w:p>
      <w:pPr>
        <w:pStyle w:val="PreformattedText"/>
        <w:bidi w:val="0"/>
        <w:jc w:val="left"/>
        <w:rPr/>
      </w:pPr>
      <w:r>
        <w:rPr/>
        <w:tab/>
        <w:t>some of</w:t>
        <w:tab/>
        <w:t>these instructions do not necessarily require that</w:t>
      </w:r>
    </w:p>
    <w:p>
      <w:pPr>
        <w:pStyle w:val="PreformattedText"/>
        <w:bidi w:val="0"/>
        <w:jc w:val="left"/>
        <w:rPr/>
      </w:pPr>
      <w:r>
        <w:rPr/>
        <w:tab/>
        <w:t>the processor be in privileged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 absolute</w:t>
        <w:tab/>
        <w:t>symbols</w:t>
        <w:tab/>
        <w:t>must be</w:t>
        <w:tab/>
        <w:t>declared during</w:t>
        <w:tab/>
        <w:t>pass 1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means that aliases for absolute</w:t>
        <w:tab/>
        <w:t>symbols</w:t>
        <w:tab/>
        <w:t>or other forward</w:t>
      </w:r>
    </w:p>
    <w:p>
      <w:pPr>
        <w:pStyle w:val="PreformattedText"/>
        <w:bidi w:val="0"/>
        <w:jc w:val="left"/>
        <w:rPr/>
      </w:pPr>
      <w:r>
        <w:rPr/>
        <w:tab/>
        <w:t>references to them will</w:t>
        <w:tab/>
        <w:t>cause errors. For example, the</w:t>
      </w:r>
    </w:p>
    <w:p>
      <w:pPr>
        <w:pStyle w:val="PreformattedText"/>
        <w:bidi w:val="0"/>
        <w:jc w:val="left"/>
        <w:rPr/>
      </w:pPr>
      <w:r>
        <w:rPr/>
        <w:tab/>
        <w:t>following code generate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BLIC</w:t>
        <w:tab/>
        <w:t>lines</w:t>
      </w:r>
    </w:p>
    <w:p>
      <w:pPr>
        <w:pStyle w:val="PreformattedText"/>
        <w:bidi w:val="0"/>
        <w:jc w:val="left"/>
        <w:rPr/>
      </w:pPr>
      <w:r>
        <w:rPr/>
        <w:tab/>
        <w:t xml:space="preserve">  lines</w:t>
        <w:tab/>
        <w:t xml:space="preserve"> EQU</w:t>
        <w:tab/>
        <w:t>rows</w:t>
      </w:r>
    </w:p>
    <w:p>
      <w:pPr>
        <w:pStyle w:val="PreformattedText"/>
        <w:bidi w:val="0"/>
        <w:jc w:val="left"/>
        <w:rPr/>
      </w:pPr>
      <w:r>
        <w:rPr/>
        <w:tab/>
        <w:t xml:space="preserve">  rows</w:t>
        <w:tab/>
        <w:t xml:space="preserve"> EQU</w:t>
        <w:tab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ehavior is different than</w:t>
        <w:tab/>
        <w:t>in previous versions of</w:t>
        <w:tab/>
        <w:t>MASM</w:t>
      </w:r>
    </w:p>
    <w:p>
      <w:pPr>
        <w:pStyle w:val="PreformattedText"/>
        <w:bidi w:val="0"/>
        <w:jc w:val="left"/>
        <w:rPr/>
      </w:pPr>
      <w:r>
        <w:rPr/>
        <w:tab/>
        <w:t>and contrary to</w:t>
        <w:tab/>
        <w:t>the note in Section 8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rrors and</w:t>
        <w:tab/>
        <w:t>questionable practices that were ignored by</w:t>
      </w:r>
    </w:p>
    <w:p>
      <w:pPr>
        <w:pStyle w:val="PreformattedText"/>
        <w:bidi w:val="0"/>
        <w:jc w:val="left"/>
        <w:rPr/>
      </w:pPr>
      <w:r>
        <w:rPr/>
        <w:tab/>
        <w:t>earlier</w:t>
        <w:tab/>
        <w:t>versions are now flagged as errors. As a result,</w:t>
      </w:r>
    </w:p>
    <w:p>
      <w:pPr>
        <w:pStyle w:val="PreformattedText"/>
        <w:bidi w:val="0"/>
        <w:jc w:val="left"/>
        <w:rPr/>
      </w:pPr>
      <w:r>
        <w:rPr/>
        <w:tab/>
        <w:t>existing source</w:t>
        <w:tab/>
        <w:t>code may produce errors</w:t>
        <w:tab/>
        <w:t>or warnings.</w:t>
      </w:r>
    </w:p>
    <w:p>
      <w:pPr>
        <w:pStyle w:val="PreformattedText"/>
        <w:bidi w:val="0"/>
        <w:jc w:val="left"/>
        <w:rPr/>
      </w:pPr>
      <w:r>
        <w:rPr/>
        <w:tab/>
        <w:t>The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Labels defined only</w:t>
        <w:tab/>
        <w:t>during pass 1 will cause errors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 xml:space="preserve">    used in expressions.</w:t>
      </w:r>
    </w:p>
    <w:p>
      <w:pPr>
        <w:pStyle w:val="PreformattedText"/>
        <w:bidi w:val="0"/>
        <w:jc w:val="left"/>
        <w:rPr/>
      </w:pPr>
      <w:r>
        <w:rPr/>
        <w:tab/>
        <w:t xml:space="preserve">  - A CS assume</w:t>
        <w:tab/>
        <w:t>that changes from pass 1 to pass 2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an error.</w:t>
      </w:r>
    </w:p>
    <w:p>
      <w:pPr>
        <w:pStyle w:val="PreformattedText"/>
        <w:bidi w:val="0"/>
        <w:jc w:val="left"/>
        <w:rPr/>
      </w:pPr>
      <w:r>
        <w:rPr/>
        <w:tab/>
        <w:t xml:space="preserve">  - Constants are now checked for type overflow.</w:t>
      </w:r>
    </w:p>
    <w:p>
      <w:pPr>
        <w:pStyle w:val="PreformattedText"/>
        <w:bidi w:val="0"/>
        <w:jc w:val="left"/>
        <w:rPr/>
      </w:pPr>
      <w:r>
        <w:rPr/>
        <w:tab/>
        <w:t xml:space="preserve">  - Reserved words used</w:t>
        <w:tab/>
        <w:t>as labels produce warnings.</w:t>
      </w:r>
    </w:p>
    <w:p>
      <w:pPr>
        <w:pStyle w:val="PreformattedText"/>
        <w:bidi w:val="0"/>
        <w:jc w:val="left"/>
        <w:rPr/>
      </w:pPr>
      <w:r>
        <w:rPr/>
        <w:tab/>
        <w:t xml:space="preserve">  - The</w:t>
        <w:tab/>
        <w:t>OFFSET operator</w:t>
        <w:tab/>
        <w:t>used with a constant cau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CREF.EXE 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oss-reference</w:t>
        <w:tab/>
        <w:t>listing</w:t>
        <w:tab/>
        <w:t>files created with CREF</w:t>
        <w:tab/>
        <w:t>now have an</w:t>
      </w:r>
    </w:p>
    <w:p>
      <w:pPr>
        <w:pStyle w:val="PreformattedText"/>
        <w:bidi w:val="0"/>
        <w:jc w:val="left"/>
        <w:rPr/>
      </w:pPr>
      <w:r>
        <w:rPr/>
        <w:tab/>
        <w:t>additional symbol. A line number followed by + indicates</w:t>
      </w:r>
    </w:p>
    <w:p>
      <w:pPr>
        <w:pStyle w:val="PreformattedText"/>
        <w:bidi w:val="0"/>
        <w:jc w:val="left"/>
        <w:rPr/>
      </w:pPr>
      <w:r>
        <w:rPr/>
        <w:tab/>
        <w:t>that a symbol is modified at the given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ST .</w:t>
        <w:tab/>
        <w:t>. . . .</w:t>
        <w:tab/>
        <w:t>. . . .</w:t>
        <w:tab/>
        <w:t>. . . .</w:t>
        <w:tab/>
        <w:t>.  134#</w:t>
        <w:tab/>
        <w:t xml:space="preserve">  237</w:t>
        <w:tab/>
        <w:t xml:space="preserve"> 54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 TST is defined at line 134, used at line 237, and</w:t>
      </w:r>
    </w:p>
    <w:p>
      <w:pPr>
        <w:pStyle w:val="PreformattedText"/>
        <w:bidi w:val="0"/>
        <w:jc w:val="left"/>
        <w:rPr/>
      </w:pPr>
      <w:r>
        <w:rPr/>
        <w:tab/>
        <w:t>modified at line 5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MASM.EXE and LINK.EXE</w:t>
        <w:tab/>
        <w:t>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</w:t>
        <w:tab/>
        <w:t>of STACK combine type in Section 5.2.2.3</w:t>
      </w:r>
    </w:p>
    <w:p>
      <w:pPr>
        <w:pStyle w:val="PreformattedText"/>
        <w:bidi w:val="0"/>
        <w:jc w:val="left"/>
        <w:rPr/>
      </w:pPr>
      <w:r>
        <w:rPr/>
        <w:tab/>
        <w:t>does not explain how multiple initialized stack</w:t>
        <w:tab/>
        <w:t>segments are</w:t>
      </w:r>
    </w:p>
    <w:p>
      <w:pPr>
        <w:pStyle w:val="PreformattedText"/>
        <w:bidi w:val="0"/>
        <w:jc w:val="left"/>
        <w:rPr/>
      </w:pPr>
      <w:r>
        <w:rPr/>
        <w:tab/>
        <w:t>combined. The total size of the</w:t>
        <w:tab/>
        <w:t>stack is the total size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all stack definitions. LINK puts initialized data for each</w:t>
      </w:r>
    </w:p>
    <w:p>
      <w:pPr>
        <w:pStyle w:val="PreformattedText"/>
        <w:bidi w:val="0"/>
        <w:jc w:val="left"/>
        <w:rPr/>
      </w:pPr>
      <w:r>
        <w:rPr/>
        <w:tab/>
        <w:t>defined</w:t>
        <w:tab/>
        <w:t>stack segment at the end of the</w:t>
        <w:tab/>
        <w:t>stack. Data initialized</w:t>
      </w:r>
    </w:p>
    <w:p>
      <w:pPr>
        <w:pStyle w:val="PreformattedText"/>
        <w:bidi w:val="0"/>
        <w:jc w:val="left"/>
        <w:rPr/>
      </w:pPr>
      <w:r>
        <w:rPr/>
        <w:tab/>
        <w:t>in the last segment linked overrides data initialized in</w:t>
      </w:r>
    </w:p>
    <w:p>
      <w:pPr>
        <w:pStyle w:val="PreformattedText"/>
        <w:bidi w:val="0"/>
        <w:jc w:val="left"/>
        <w:rPr/>
      </w:pPr>
      <w:r>
        <w:rPr/>
        <w:tab/>
        <w:t>previoussegments. This behavior</w:t>
        <w:tab/>
        <w:t>is usually not relevant, since</w:t>
      </w:r>
    </w:p>
    <w:p>
      <w:pPr>
        <w:pStyle w:val="PreformattedText"/>
        <w:bidi w:val="0"/>
        <w:jc w:val="left"/>
        <w:rPr/>
      </w:pPr>
      <w:r>
        <w:rPr/>
        <w:tab/>
        <w:t>most programs only define one stack of uninitialized data.</w:t>
      </w:r>
    </w:p>
    <w:p>
      <w:pPr>
        <w:pStyle w:val="PreformattedText"/>
        <w:bidi w:val="0"/>
        <w:jc w:val="left"/>
        <w:rPr/>
      </w:pPr>
      <w:r>
        <w:rPr/>
        <w:tab/>
        <w:t>Stack data cannot be initialized with simplified segment</w:t>
      </w:r>
    </w:p>
    <w:p>
      <w:pPr>
        <w:pStyle w:val="PreformattedText"/>
        <w:bidi w:val="0"/>
        <w:jc w:val="left"/>
        <w:rPr/>
      </w:pPr>
      <w:r>
        <w:rPr/>
        <w:tab/>
        <w:t>direc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CodeView Debugger</w:t>
        <w:tab/>
        <w:t>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R option has been added to</w:t>
        <w:tab/>
        <w:t>enable the CodeView debugger</w:t>
      </w:r>
    </w:p>
    <w:p>
      <w:pPr>
        <w:pStyle w:val="PreformattedText"/>
        <w:bidi w:val="0"/>
        <w:jc w:val="left"/>
        <w:rPr/>
      </w:pPr>
      <w:r>
        <w:rPr/>
        <w:tab/>
        <w:t>to use the debug registers (DR0, DR1, DR2, and DR3) of the</w:t>
      </w:r>
    </w:p>
    <w:p>
      <w:pPr>
        <w:pStyle w:val="PreformattedText"/>
        <w:bidi w:val="0"/>
        <w:jc w:val="left"/>
        <w:rPr/>
      </w:pPr>
      <w:r>
        <w:rPr/>
        <w:tab/>
        <w:t>80386 processor. The option is ignored if you do not have an</w:t>
      </w:r>
    </w:p>
    <w:p>
      <w:pPr>
        <w:pStyle w:val="PreformattedText"/>
        <w:bidi w:val="0"/>
        <w:jc w:val="left"/>
        <w:rPr/>
      </w:pPr>
      <w:r>
        <w:rPr/>
        <w:tab/>
        <w:t>803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does not change to indicate</w:t>
        <w:tab/>
        <w:t>that the debug</w:t>
      </w:r>
    </w:p>
    <w:p>
      <w:pPr>
        <w:pStyle w:val="PreformattedText"/>
        <w:bidi w:val="0"/>
        <w:jc w:val="left"/>
        <w:rPr/>
      </w:pPr>
      <w:r>
        <w:rPr/>
        <w:tab/>
        <w:t>registers are in use, but debugger operations with</w:t>
      </w:r>
    </w:p>
    <w:p>
      <w:pPr>
        <w:pStyle w:val="PreformattedText"/>
        <w:bidi w:val="0"/>
        <w:jc w:val="left"/>
        <w:rPr/>
      </w:pPr>
      <w:r>
        <w:rPr/>
        <w:tab/>
        <w:t>tracepoint or trace memory statements (but not with</w:t>
      </w:r>
    </w:p>
    <w:p>
      <w:pPr>
        <w:pStyle w:val="PreformattedText"/>
        <w:bidi w:val="0"/>
        <w:jc w:val="left"/>
        <w:rPr/>
      </w:pPr>
      <w:r>
        <w:rPr/>
        <w:tab/>
        <w:t>watchpoint statements) will be much faster. Any</w:t>
        <w:tab/>
        <w:t>of the</w:t>
      </w:r>
    </w:p>
    <w:p>
      <w:pPr>
        <w:pStyle w:val="PreformattedText"/>
        <w:bidi w:val="0"/>
        <w:jc w:val="left"/>
        <w:rPr/>
      </w:pPr>
      <w:r>
        <w:rPr/>
        <w:tab/>
        <w:t>following conditions will prevent the debugger from using</w:t>
      </w:r>
    </w:p>
    <w:p>
      <w:pPr>
        <w:pStyle w:val="PreformattedText"/>
        <w:bidi w:val="0"/>
        <w:jc w:val="left"/>
        <w:rPr/>
      </w:pPr>
      <w:r>
        <w:rPr/>
        <w:tab/>
        <w:t>debug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/E</w:t>
        <w:tab/>
        <w:t>is used.</w:t>
      </w:r>
    </w:p>
    <w:p>
      <w:pPr>
        <w:pStyle w:val="PreformattedText"/>
        <w:bidi w:val="0"/>
        <w:jc w:val="left"/>
        <w:rPr/>
      </w:pPr>
      <w:r>
        <w:rPr/>
        <w:tab/>
        <w:t xml:space="preserve">  2) More than four tracepoints</w:t>
        <w:tab/>
        <w:t>are set.</w:t>
      </w:r>
    </w:p>
    <w:p>
      <w:pPr>
        <w:pStyle w:val="PreformattedText"/>
        <w:bidi w:val="0"/>
        <w:jc w:val="left"/>
        <w:rPr/>
      </w:pPr>
      <w:r>
        <w:rPr/>
        <w:tab/>
        <w:t xml:space="preserve">  3) A tracepoint watches more than four bytes of memory.</w:t>
      </w:r>
    </w:p>
    <w:p>
      <w:pPr>
        <w:pStyle w:val="PreformattedText"/>
        <w:bidi w:val="0"/>
        <w:jc w:val="left"/>
        <w:rPr/>
      </w:pPr>
      <w:r>
        <w:rPr/>
        <w:tab/>
        <w:t xml:space="preserve">  4) A watchpoin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scal expression evaluator</w:t>
        <w:tab/>
        <w:t>described in the CodeView</w:t>
      </w:r>
    </w:p>
    <w:p>
      <w:pPr>
        <w:pStyle w:val="PreformattedText"/>
        <w:bidi w:val="0"/>
        <w:jc w:val="left"/>
        <w:rPr/>
      </w:pPr>
      <w:r>
        <w:rPr/>
        <w:tab/>
        <w:t>and Utilities manual is</w:t>
        <w:tab/>
        <w:t>not implemented</w:t>
        <w:tab/>
        <w:t>in this</w:t>
        <w:tab/>
        <w:t>version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the CodeView debugger. It will be implemented in the</w:t>
      </w:r>
    </w:p>
    <w:p>
      <w:pPr>
        <w:pStyle w:val="PreformattedText"/>
        <w:bidi w:val="0"/>
        <w:jc w:val="left"/>
        <w:rPr/>
      </w:pPr>
      <w:r>
        <w:rPr/>
        <w:tab/>
        <w:t>debugger supplied with the next</w:t>
        <w:tab/>
        <w:t>version</w:t>
        <w:tab/>
        <w:t>of Pascal, which</w:t>
      </w:r>
    </w:p>
    <w:p>
      <w:pPr>
        <w:pStyle w:val="PreformattedText"/>
        <w:bidi w:val="0"/>
        <w:jc w:val="left"/>
        <w:rPr/>
      </w:pPr>
      <w:r>
        <w:rPr/>
        <w:tab/>
        <w:t>will also produce executable files with</w:t>
        <w:tab/>
        <w:t>CodeView symbolic</w:t>
      </w:r>
    </w:p>
    <w:p>
      <w:pPr>
        <w:pStyle w:val="PreformattedText"/>
        <w:bidi w:val="0"/>
        <w:jc w:val="left"/>
        <w:rPr/>
      </w:pPr>
      <w:r>
        <w:rPr/>
        <w:tab/>
        <w:t>information. Current versions of Pascal</w:t>
        <w:tab/>
        <w:t>do not work with the</w:t>
      </w:r>
    </w:p>
    <w:p>
      <w:pPr>
        <w:pStyle w:val="PreformattedText"/>
        <w:bidi w:val="0"/>
        <w:jc w:val="left"/>
        <w:rPr/>
      </w:pPr>
      <w:r>
        <w:rPr/>
        <w:tab/>
        <w:t>CodeView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  <w:tab/>
        <w:t>4.2, "FORTRAN Expressions," of the CodeView and</w:t>
      </w:r>
    </w:p>
    <w:p>
      <w:pPr>
        <w:pStyle w:val="PreformattedText"/>
        <w:bidi w:val="0"/>
        <w:jc w:val="left"/>
        <w:rPr/>
      </w:pPr>
      <w:r>
        <w:rPr/>
        <w:tab/>
        <w:t>Utilities manual should</w:t>
        <w:tab/>
        <w:t>mention</w:t>
        <w:tab/>
        <w:t>that FORTRAN relational</w:t>
      </w:r>
    </w:p>
    <w:p>
      <w:pPr>
        <w:pStyle w:val="PreformattedText"/>
        <w:bidi w:val="0"/>
        <w:jc w:val="left"/>
        <w:rPr/>
      </w:pPr>
      <w:r>
        <w:rPr/>
        <w:tab/>
        <w:t>operators do not work with string variables 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the GENOA EGA short card are incompatible</w:t>
      </w:r>
    </w:p>
    <w:p>
      <w:pPr>
        <w:pStyle w:val="PreformattedText"/>
        <w:bidi w:val="0"/>
        <w:jc w:val="left"/>
        <w:rPr/>
      </w:pPr>
      <w:r>
        <w:rPr/>
        <w:tab/>
        <w:t>with CodeView when used</w:t>
        <w:tab/>
        <w:t>with a mouse. You can work around this</w:t>
      </w:r>
    </w:p>
    <w:p>
      <w:pPr>
        <w:pStyle w:val="PreformattedText"/>
        <w:bidi w:val="0"/>
        <w:jc w:val="left"/>
        <w:rPr/>
      </w:pPr>
      <w:r>
        <w:rPr/>
        <w:tab/>
        <w:t>problem</w:t>
        <w:tab/>
        <w:t>by turning off the mouse with /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LINK.EXE 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new LINK message warns about a practice that is</w:t>
      </w:r>
    </w:p>
    <w:p>
      <w:pPr>
        <w:pStyle w:val="PreformattedText"/>
        <w:bidi w:val="0"/>
        <w:jc w:val="left"/>
        <w:rPr/>
      </w:pPr>
      <w:r>
        <w:rPr/>
        <w:tab/>
        <w:t>legal in real mode, but</w:t>
        <w:tab/>
        <w:t>illegal</w:t>
        <w:tab/>
        <w:t>in protect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 L4003: intersegment self-relative fixup at &lt;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ssembly-language, the warning only occurs if the DOSSEG</w:t>
      </w:r>
    </w:p>
    <w:p>
      <w:pPr>
        <w:pStyle w:val="PreformattedText"/>
        <w:bidi w:val="0"/>
        <w:jc w:val="left"/>
        <w:rPr/>
      </w:pPr>
      <w:r>
        <w:rPr/>
        <w:tab/>
        <w:t>directive or /DOSSEG linker option is used. It indicates a</w:t>
      </w:r>
    </w:p>
    <w:p>
      <w:pPr>
        <w:pStyle w:val="PreformattedText"/>
        <w:bidi w:val="0"/>
        <w:jc w:val="left"/>
        <w:rPr/>
      </w:pPr>
      <w:r>
        <w:rPr/>
        <w:tab/>
        <w:t>16-bit jump to an address in another segment. For example,</w:t>
      </w:r>
    </w:p>
    <w:p>
      <w:pPr>
        <w:pStyle w:val="PreformattedText"/>
        <w:bidi w:val="0"/>
        <w:jc w:val="left"/>
        <w:rPr/>
      </w:pPr>
      <w:r>
        <w:rPr/>
        <w:tab/>
        <w:t>the following code produces the</w:t>
        <w:tab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TEXT</w:t>
        <w:tab/>
        <w:t xml:space="preserve"> 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RN</w:t>
        <w:tab/>
        <w:t xml:space="preserve">   doit:N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mp</w:t>
        <w:tab/>
        <w:t xml:space="preserve">   _TEXT2:do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_TEXT</w:t>
        <w:tab/>
        <w:t xml:space="preserve">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TEXT2  SEG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BLIC   doit</w:t>
      </w:r>
    </w:p>
    <w:p>
      <w:pPr>
        <w:pStyle w:val="PreformattedText"/>
        <w:bidi w:val="0"/>
        <w:jc w:val="left"/>
        <w:rPr/>
      </w:pPr>
      <w:r>
        <w:rPr/>
        <w:tab/>
        <w:t xml:space="preserve">  doit</w:t>
        <w:tab/>
        <w:t xml:space="preserve">  PROC</w:t>
        <w:tab/>
        <w:t xml:space="preserve">   N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doit</w:t>
        <w:tab/>
        <w:t xml:space="preserve">  ENDP</w:t>
      </w:r>
    </w:p>
    <w:p>
      <w:pPr>
        <w:pStyle w:val="PreformattedText"/>
        <w:bidi w:val="0"/>
        <w:jc w:val="left"/>
        <w:rPr/>
      </w:pPr>
      <w:r>
        <w:rPr/>
        <w:tab/>
        <w:t xml:space="preserve">  _TEXT2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rning usually indicates a</w:t>
        <w:tab/>
        <w:t>fatal error in high-level-</w:t>
      </w:r>
    </w:p>
    <w:p>
      <w:pPr>
        <w:pStyle w:val="PreformattedText"/>
        <w:bidi w:val="0"/>
        <w:jc w:val="left"/>
        <w:rPr/>
      </w:pPr>
      <w:r>
        <w:rPr/>
        <w:tab/>
        <w:t>language programs. It can occur</w:t>
        <w:tab/>
        <w:t>when the /NT option is used</w:t>
      </w:r>
    </w:p>
    <w:p>
      <w:pPr>
        <w:pStyle w:val="PreformattedText"/>
        <w:bidi w:val="0"/>
        <w:jc w:val="left"/>
        <w:rPr/>
      </w:pPr>
      <w:r>
        <w:rPr/>
        <w:tab/>
        <w:t>to compile a small-model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Mixed-Languages Programming Guide</w:t>
        <w:tab/>
        <w:t>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ing convention rules</w:t>
        <w:tab/>
        <w:t>on page</w:t>
        <w:tab/>
        <w:t>10 are incomplete. If you</w:t>
      </w:r>
    </w:p>
    <w:p>
      <w:pPr>
        <w:pStyle w:val="PreformattedText"/>
        <w:bidi w:val="0"/>
        <w:jc w:val="left"/>
        <w:rPr/>
      </w:pPr>
      <w:r>
        <w:rPr/>
        <w:tab/>
        <w:t>combine</w:t>
        <w:tab/>
        <w:t>BASIC with other high-level languages, avoid using</w:t>
      </w:r>
    </w:p>
    <w:p>
      <w:pPr>
        <w:pStyle w:val="PreformattedText"/>
        <w:bidi w:val="0"/>
        <w:jc w:val="left"/>
        <w:rPr/>
      </w:pPr>
      <w:r>
        <w:rPr/>
        <w:tab/>
        <w:t>symbolic names longer than eight characters. Pascal and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will recognize only the</w:t>
        <w:tab/>
        <w:t>first eight characters,</w:t>
        <w:tab/>
        <w:t>whereas</w:t>
      </w:r>
    </w:p>
    <w:p>
      <w:pPr>
        <w:pStyle w:val="PreformattedText"/>
        <w:bidi w:val="0"/>
        <w:jc w:val="left"/>
        <w:rPr/>
      </w:pPr>
      <w:r>
        <w:rPr/>
        <w:tab/>
        <w:t>BASIC will recognize more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ample programs for BASIC in Chapter 6 will not work</w:t>
      </w:r>
    </w:p>
    <w:p>
      <w:pPr>
        <w:pStyle w:val="PreformattedText"/>
        <w:bidi w:val="0"/>
        <w:jc w:val="left"/>
        <w:rPr/>
      </w:pPr>
      <w:r>
        <w:rPr/>
        <w:tab/>
        <w:t>with QuickBASIC</w:t>
        <w:tab/>
        <w:t>Versions 2.0 or</w:t>
        <w:tab/>
        <w:t>3.0. They will work if you</w:t>
      </w:r>
    </w:p>
    <w:p>
      <w:pPr>
        <w:pStyle w:val="PreformattedText"/>
        <w:bidi w:val="0"/>
        <w:jc w:val="left"/>
        <w:rPr/>
      </w:pPr>
      <w:r>
        <w:rPr/>
        <w:tab/>
        <w:t>rewrite</w:t>
        <w:tab/>
        <w:t>the function as</w:t>
        <w:tab/>
        <w:t>a subprogram, and omit the DECLARE</w:t>
      </w:r>
    </w:p>
    <w:p>
      <w:pPr>
        <w:pStyle w:val="PreformattedText"/>
        <w:bidi w:val="0"/>
        <w:jc w:val="left"/>
        <w:rPr/>
      </w:pPr>
      <w:r>
        <w:rPr/>
        <w:tab/>
        <w:t>statement. Functions and DECLARE statements will be supported</w:t>
      </w:r>
    </w:p>
    <w:p>
      <w:pPr>
        <w:pStyle w:val="PreformattedText"/>
        <w:bidi w:val="0"/>
        <w:jc w:val="left"/>
        <w:rPr/>
      </w:pPr>
      <w:r>
        <w:rPr/>
        <w:tab/>
        <w:t>in future versions of Microsoft</w:t>
        <w:tab/>
        <w:t>BASIC comp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( Macro Files )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 files have been added to the Macro Assembler package.</w:t>
      </w:r>
    </w:p>
    <w:p>
      <w:pPr>
        <w:pStyle w:val="PreformattedText"/>
        <w:bidi w:val="0"/>
        <w:jc w:val="left"/>
        <w:rPr/>
      </w:pPr>
      <w:r>
        <w:rPr/>
        <w:tab/>
        <w:t>The following files are</w:t>
        <w:tab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IXED.INC</w:t>
        <w:tab/>
        <w:t xml:space="preserve">      For defining assembler proced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can be called from high-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IXED.DOC</w:t>
        <w:tab/>
        <w:t xml:space="preserve">      Documentation for</w:t>
        <w:tab/>
        <w:t>the macro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IXED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S.INC</w:t>
        <w:tab/>
        <w:t xml:space="preserve">      For calling common DOS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IOS.INC</w:t>
        <w:tab/>
        <w:t xml:space="preserve">      For calling common BIOS interru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 on IBM and IBM-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CRO.DOC</w:t>
        <w:tab/>
        <w:t xml:space="preserve">      Description, syntax, and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using</w:t>
        <w:tab/>
        <w:t>the macros in DOS.IN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.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